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76 от 25 декабря  2020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1 год и плановый период 2022 и 2023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1 год и плановый период 2022 и 2023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76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9 38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 23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 616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 15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 23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 616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76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7d</cp:lastModifiedBy>
  <cp:lastPrinted>2020-11-13T09:23:00Z</cp:lastPrinted>
  <dcterms:modified xsi:type="dcterms:W3CDTF">2021-12-02T10:14:00Z</dcterms:modified>
  <cp:revision>131</cp:revision>
  <dc:subject/>
  <dc:title/>
</cp:coreProperties>
</file>